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4066295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10033661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65509532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36815559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04983812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34618303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